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1230076189"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1249662023"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1673056565"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1091293824"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2049354900"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16363087"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263910437"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856378781"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504155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35440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